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บทนำ</w:t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วิจัยในชั้นเรียนเป็นกิจกรรมสำคัญที่จะพัฒนาการเรียนการสอนให้มีประสิทธิภาพตอบความต้องการของผู้เรียนได้อย่างชัดเจน ซึ่งการเรียนการสอนนั้นเป็นพันธกิจที่สำคัญขอ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สุขภาพและเทคโนโลยี  ส่วนพันธกิจอีกด้านหนึ่งคือการบริการวิชาการแก่สังคม ที่ต้องจัดกิจกรรมที่ใช้องค์ความรู้ที่เกี่ยวข้องไปให้บริการ หรือพัฒนาทักษะของคนด้านคอมพิวเตอร์และเทคโนโลยีสารสนเทศ ทั้งนี้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ศึกษาที่ </w:t>
      </w:r>
      <w:r>
        <w:rPr>
          <w:rFonts w:cs="TH SarabunPSK" w:ascii="TH SarabunPSK" w:hAnsi="TH SarabunPSK"/>
          <w:color w:val="000000"/>
          <w:sz w:val="32"/>
          <w:szCs w:val="32"/>
        </w:rPr>
        <w:t>1/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สุขภาพและเทคโนโลยี ได้ร่วมจัดกิจกรรมบริการวิชาการ “โครงการพัฒนาศักยภาพนักศึกษา ด้านเทคโนโลยีสารสน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ารใช้บริการห้องสมุด 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รุปของโครงการพบว่า หัวข้อในการอบรมคือการใช้งานระบบอีเลินนิ่งที่เป็นเครื่องมือในการจัดการเรียนการสอน ซึ่งมีนักศึกษาบางส่วนยังมีความต้องการพัฒนาทักษะ ความเข้าใจ ความชำนาญในการใช้ระบบอีเลินนิ่งส่งเสริมการเรียนรู้ของตนให้มีประสิทธิภาพยิ่ง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ิจัยต้องพัฒนาเทคนิคการจัดการเรียนการสอนโดยสนใจประเด็นการมอบหมายงานกลุ่มแบบกำหนดพื้นที่ทำงานว่าการทำงานกลุ่มนอกมหาวิทยาลัย จะทำให้นักศึกษามีความพึงพอใจแตกต่างกับการทำงานกลุ่มในมหาวิทยาลัยหรือไม่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ฐานะที่ผู้วิจัยเป็นส่วนหนึ่งของผู้ให้บริการวิชาการแก่สังคม และยังรับผิด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อน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MP 10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ห็นว่าผลจากการดำเนินงานดังกล่าวสามารถนำมาบูรณาการในการศึกษาเทคนิคใหม่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มอบหม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ชื่อมโยงกับระบบอีเลินนิ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ป็นที่มาขอ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การมอบหมายงานจัดทำสื่อวีดีทัศน์แบบกำหนดพื้นที่ทำงาน ซึ่งผลการวิจัยจะใช้เป็นองค์ความรู้ที่สามารถนำไปปรับการเรียนการสอนให้มีประสิทธิภาพต่อไป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ศึกษาผลการมอบหมายงานกลุ่มในการจัดทำสื่อวีดีทัศน์แบบกำหนดพื้นที่ทำงาน ประกอบการสอนการใช้โปรแก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po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ต่อผลสัมฤทธิ์ผลทางการเร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ให้นักศึกษามีความเข้าใจในการใช้ระบบอีเลินนิ่งเป็นเครื่องมือส่งเสริมการเรียนรู้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มติฐานการวิจ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มอบหมายงานกลุ่มในการจัดทำสื่อวีดีทัศน์แบบกำหนดพื้นที่ทำงาน และสนับสนุนการใช้งานระบบอีเลินนิ่งเพื่อเสริมการเรียนรู้ในชั้นเรียน ทำ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ราบว่านักศึกษามีความพึงพอใจพื้นทำงานใดมากกว่ากั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ตัวอย่างที่ใช้ในการวิจัยครั้งนี้ คือ  นักศึกษาในรายวิชาเทคโนโลยีสารสนเทศและการสืบค้น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MP 10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ทางการมอบหมายงานกลุ่ม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สอน </w:t>
      </w:r>
      <w:r>
        <w:rPr>
          <w:rFonts w:cs="TH SarabunPSK" w:ascii="TH SarabunPSK" w:hAnsi="TH SarabunPSK"/>
          <w:color w:val="000000"/>
          <w:sz w:val="32"/>
          <w:szCs w:val="32"/>
        </w:rPr>
        <w:t>(Course Syllabus)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ดานเสวนา แลกเปลี่ยนเรียนรู้ผ่านระบบอีเลินนิ่ง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หลังเรียน ผ่านระบบอีเลินนิ่ง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ดานเสวนา ด้วย </w:t>
      </w:r>
      <w:r>
        <w:rPr>
          <w:rFonts w:cs="TH SarabunPSK" w:ascii="TH SarabunPSK" w:hAnsi="TH SarabunPSK"/>
          <w:color w:val="000000"/>
          <w:sz w:val="32"/>
          <w:szCs w:val="32"/>
        </w:rPr>
        <w:t>facebook.com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เผยแพร่สื่อวีดีทัศน์ 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tube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facebook.com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ดำเนินงา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>2554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</w:p>
    <w:p>
      <w:pPr>
        <w:pStyle w:val="Normal"/>
        <w:autoSpaceDE w:val="false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ยามศัพท์</w:t>
      </w:r>
    </w:p>
    <w:p>
      <w:pPr>
        <w:pStyle w:val="Normal"/>
        <w:autoSpaceDE w:val="false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ื่อวีดีทัศน์ คือ แฟ้มดิจิทอลเก็บข้อมูลภาพเคลื่อนไหว ภาพถ่าย และเสียง สำหรับเชื่อมโยงเข้าไปในโปรแก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po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กุ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mpg .avi .dat .flv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>.wmv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ฟ้มเสียง คือ แฟ้มดิจิทอลเก็บข้อมูลเสียงสำหรับเชื่อมโยงเข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po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กุ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av, mp3 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ทอร์เน็ต คือ เครือข่ายที่เชื่อมโยงเครื่องคอมพิวเตอร์จากทั่วโลกเข้าเป็นเครือข่ายเดียวกั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อีเลินนิ่ง คือ ระบบให้บริการการเรียนรู้ผ่านสื่ออิเล็กทรอนิกส์ ซึ่งผู้เรียนสามารถเข้าเรียนรู้ ส่งข้อมูล รับข้อมูลได้จากทุกที่ทุกเวลา ผ่านเครือข่ายอินเทอร์เน็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ทำงาน คือ สถานที่ที่กำหนดให้นักศึกษาถ่ายทำวีดิทัศน์ คือในมหาวิทยาลัย และนอกมหาวิทยาล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มหาวิทยาลัย คือ บริเวณภายในรั้วของมหาวิทยาลัยโยนก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มหาวิทยาลัย คือ บริเวณภายนอกรั้วของมหาวิทยาลัยโยน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ารเรียนสูง คือ ผลการเรียนของนักศึกษาหลังสอบปลายภาค ประกอบ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B+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B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มีความพึงพอใจจากการเรียนรู้การทำสื่อวีดีทัศน์ และการนำเสนอผลงาน แล้วสามารถนำไปปรับใช้ได้ในอนาคต และอาจารย์มีแนวทางในการพัฒนาการสอนเพิ่มขึ้นอี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ึ่ง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152" w:gutter="0" w:header="706" w:top="1728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72235</wp:posOffset>
              </wp:positionH>
              <wp:positionV relativeFrom="paragraph">
                <wp:posOffset>635</wp:posOffset>
              </wp:positionV>
              <wp:extent cx="54514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1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25pt;height:19.05pt;mso-wrap-distance-left:0pt;mso-wrap-distance-right:0pt;mso-wrap-distance-top:0pt;mso-wrap-distance-bottom:0pt;margin-top:0pt;mso-position-vertical:top;mso-position-vertical-relative:text;margin-left: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 New" w:hAnsi="Angsana New" w:eastAsia="Times New Roman" w:cs="Angsana New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58:00Z</dcterms:created>
  <dc:creator>SoKoOLz</dc:creator>
  <dc:description/>
  <cp:keywords/>
  <dc:language>en-US</dc:language>
  <cp:lastModifiedBy>Compaq</cp:lastModifiedBy>
  <cp:lastPrinted>2009-12-15T16:29:00Z</cp:lastPrinted>
  <dcterms:modified xsi:type="dcterms:W3CDTF">2011-10-31T08:13:00Z</dcterms:modified>
  <cp:revision>43</cp:revision>
  <dc:subject/>
  <dc:title>วิจัย</dc:title>
</cp:coreProperties>
</file>